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>. Количество вещества. Молярная мас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вы уже знаете, хим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наука о веществах, их свойствах и превращени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у мы измеряем килограммах, путь в километрах, а каким же образом измерить количество вещества?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наем, что вещество состоит из молекул, но отсчитать количество молекул, входящих в то или иное вещество,  очень сложно, несмотря на развитие современной техники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змерения вещества была выбрана единица, которая была названа моль. Она как бы объединяет число молекул и массу вещества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к же отмерить 1 моль вещества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того необходимо взять столько его граммов, какова относительная атомная или относительная молекулярная масса ве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один  моль воды имеет массу равную 18 грамм, а один моль кислорода имеет массу  32 грамма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 связано с количеством вещества число его молекул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о, что один моль вещества  всегда содержит одинаковое число молекул и равно 6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екул и  называется постоянная Авогадро,  в честь итальянского ученого Лоренцо Романо Амадео Карло Авогадро, который выдвинул гипотезу, согласно которой,  при одинаковых температуре и давлении в равных объёмах идеальных газов содержится одинаковое число молекул. Постоянная Авогадро имеет буквенное обозначение (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  1 моль воды, имеющий массу 18 грамм, и 1 моль кислорода, масса которого  32 грамма,  содержат 6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екул.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дим определение понятию моль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о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такое количество вещества, в котором содержится 6*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 xml:space="preserve">23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екул этого вещества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знать число молекул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содержащихся в определенном количестве вещества, можно воспользоваться формулой: число молекул, содержащихся в определенном количестве вещества,  равно произведению постоянной содержащихся в определенном количестве вещества на количество вещества, то есть  число молей.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этой формулы, будут верны и обратные формулы: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щества равно число молекул вещества разделить на число Авогадро, равное числу молекул в определенном объеме при нормальных условиях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ссу 1 моль вещества называют молярной массой и обозначают буквой М (эм)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чно ее выражают в г/моль (граммах на моль). Например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2 г/моль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88 г/моль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56 г/моль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32 г/моль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ещества помимо молей можно измерять в киломолях: 1 кмоль = 1000 моль; в миллимолях:  1ммоль = 0,001 моль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енно вместо молярной массы в некоторых случаях удобнее использовать понятия киломолярная масса (кг/кмоль килограмм на киломоль) и  миллимолярная масса (мг/ммоль миллиграмм на милиломоль)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айти количество вещества, нужно его массу разделить на молярную масс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22020" cy="514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анной формулы можно выразить формулы нахождения массы и молярной массы: масса вещества будет равна произведению его количества и молярной масс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ярная масса вещества равна отношению  массы этого вещества к его количеств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69135" cy="2717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им определение молярной масс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лярная масса – физическая величина, которая равна отношению массы вещества к его количеству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применение рассмотренных выше понятий при решении задач.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1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колько молекул содержит углекислый газ количеством вещества  2,5 моль?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о. Количество вещества углекислого газа равно две целых пять десятых моль. Найти количество молекул углекислого газа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 Для решения задачи используем формулу, рассмотренную нами ранее. Количество молекул углекислого газа находим произведением постоянной Авогадро, которая равна 6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-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личеством вещества, которое по условиям задачи равно 2,5 моль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 количество молекул углекислого газа равно 15 *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 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ова масса железа (в граммах), соответствующая количеству вещества 0,25  моль?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о. Количество вещества железа равно двадцать пять сотых моль. Найти массу желез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. Из Периодической таблицы Менделеева мы узнаем относительную атомную массу железа. Она равна 56. Значит, молярная масса одного моля равна  56 грамм на моль. Для решения задачи используем формулу, рассмотренную нами ранее,  в соответствии с которой, масса вещества равна произведению молярной массы вещества на количество вещества. Подставим числовые значения: пятьдесят шесть грамм на моль  умножить на  ноль целых двадцать пять сотых моль, что равно четырнадцати граммам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:  масса железа равна четырнадцати граммам.  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ить массу хлора, содержащегося в 29,25 г поваренной соли  NaCl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оль поваренной сол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C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ит 1 моль элемента хлора (как и 1 моль элемента натрия). Значит молярная масса поваренной соли равна сумме  молярной массы 1одного моля натрия и молярной массы 1 одного  моля хлора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+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 23 г/моль + 35,5 г/моль = 58,5 г/моль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у одного моля натрий-хлора находим по формуле: молярная масса вещества, умноженная на количество вещества. Значит масса одного моля поваренной со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C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трий-хлор):  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 58,5 г/моль* 1 моль= 58,5 г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находим массу одного моля хлор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)=35,5 г/моль*1 моль= 35,5 г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запись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58,5 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ится 35,5 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в 29,25 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C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ится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этой записи получаем пропорцию и выводим пример, в соответствии с которым икс равно двадцать девять целых двадцать пять сотых умножить на тридцать пять целых пять десятых и разделить на пятьдесят восемь целых пять десятых. Получается семнадцать целых семьдесят пять сотых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,25 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C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трий хлор) содержит 17,75 г элемента хл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spacing w:before="0" w:after="2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1:00Z</dcterms:created>
  <dc:creator>Admin</dc:creator>
  <dc:description/>
  <cp:keywords/>
  <dc:language>en-US</dc:language>
  <cp:lastModifiedBy>Пользователь</cp:lastModifiedBy>
  <dcterms:modified xsi:type="dcterms:W3CDTF">2014-11-06T05:38:00Z</dcterms:modified>
  <cp:revision>3</cp:revision>
  <dc:subject/>
  <dc:title/>
</cp:coreProperties>
</file>